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56</w:t>
      </w:r>
      <w:r>
        <w:rPr>
          <w:rFonts w:cs="Sylfaen" w:ascii="Sylfaen" w:hAnsi="Sylfaen"/>
          <w:i/>
          <w:lang w:val="ka-GE"/>
        </w:rPr>
        <w:t xml:space="preserve">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მე-3 სართ.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რკეტინგი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ატისტიკა ეკონომიკისა და ბიზნესისათვი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ტატისტიკა ეკონომიკისა და ბიზნესისათვი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ური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ცირე ბიზნესის ორგანიზებ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მ. სოსელია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რკეტინგ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00 –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ური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4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ცირე ბიზნესის ორგანიზ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მ. სოსელია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5.00-15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9-16T10:33:00Z</cp:lastPrinted>
  <dcterms:modified xsi:type="dcterms:W3CDTF">2014-09-17T07:00:00Z</dcterms:modified>
  <cp:revision>52</cp:revision>
  <dc:subject/>
  <dc:title/>
</cp:coreProperties>
</file>